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PREFACE</w:t>
      </w:r>
    </w:p>
    <w:p>
      <w:pPr>
        <w:pStyle w:val="Normal"/>
        <w:rPr>
          <w:b/>
          <w:b/>
          <w:sz w:val="22"/>
        </w:rPr>
      </w:pPr>
      <w:r>
        <w:rPr>
          <w:b/>
          <w:sz w:val="22"/>
        </w:rPr>
      </w:r>
    </w:p>
    <w:p>
      <w:pPr>
        <w:pStyle w:val="Normal"/>
        <w:rPr>
          <w:b/>
          <w:b/>
          <w:sz w:val="22"/>
        </w:rPr>
      </w:pPr>
      <w:r>
        <w:rPr>
          <w:b/>
          <w:sz w:val="22"/>
        </w:rPr>
      </w:r>
    </w:p>
    <w:p>
      <w:pPr>
        <w:pStyle w:val="Normal"/>
        <w:tabs>
          <w:tab w:val="left" w:pos="720" w:leader="none"/>
        </w:tabs>
        <w:rPr>
          <w:color w:val="000000"/>
          <w:lang w:eastAsia="en-US"/>
        </w:rPr>
      </w:pPr>
      <w:r>
        <w:rPr>
          <w:color w:val="000000"/>
          <w:lang w:eastAsia="en-US"/>
        </w:rPr>
        <w:t>This training circular (TC) provides a distributed training package for the 5-ton (M931/M932) and 14-ton (M915/M915A1) tractor/semitrailer operator according to AR 600-55.  To safeguard human resources and equipment, commanders must ensure that an individual is licensed to operate a 2 1/2-ton or larger truck before receiving tractor/semitrailer training.</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This TC provides standardized training and testing to operators in the operation, maintenance, and safety of the tractor semitrailer combination.  It stresses hands-on training with minimal classroom instruction.  It does not include any theater unique requirement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To effectively execute this TC, each instructor should ensure his tractor operators are trained and tested to the standards contained in this TC.  This TC was specifically designed for the tractor semitrailer combination to include PMCS and vehicle operations.  Any deviation from the successful completion of these basic standards will only lessen the soldiers' overall driving effectivenes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This training program offers some alternatives for the commander. Chapter 7 includes additional subjects to allow the flexibility to add subjects based on the mission of the uni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Graduates (licensed drivers) of this training program should be supervised until they have gained the experience to operate safely.  They should not be placed in situations that may be above their skill level.  Periodically, the supervisor should ride with each driver to observe safe operating procedures and to determine the need for additional training.</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The proponent of this publication is the US Army Transportation School.  Submit changes for improving this publication on DA Form 2028 (Recommended Changes to Publications and Blank Forms) and forward it to Commandant, US Army Transportation School, ATTN:  ATSP-TDX, Fort Eustis, Virginia  23604-5001.</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Unless this publication states otherwise, masculine nouns and pronouns do not refer exclusively to men.</w:t>
      </w:r>
    </w:p>
    <w:p>
      <w:pPr>
        <w:pStyle w:val="Normal"/>
        <w:tabs>
          <w:tab w:val="left" w:pos="720" w:leader="none"/>
        </w:tabs>
        <w:rPr>
          <w:color w:val="000000"/>
          <w:lang w:eastAsia="en-US"/>
        </w:rPr>
      </w:pPr>
      <w:r>
        <w:rPr>
          <w:color w:val="000000"/>
          <w:lang w:eastAsia="en-US"/>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t>i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TC 21-305-6</w:t>
    </w:r>
  </w:p>
</w:hdr>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6:56:00Z</dcterms:created>
  <dc:creator>John Ritter</dc:creator>
  <dc:description/>
  <dc:language>en-US</dc:language>
  <cp:lastModifiedBy>John Ritter</cp:lastModifiedBy>
  <dcterms:modified xsi:type="dcterms:W3CDTF">1999-05-11T14:01:00Z</dcterms:modified>
  <cp:revision>3</cp:revision>
  <dc:subject/>
  <dc:title>PREFACE</dc:title>
</cp:coreProperties>
</file>